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0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7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/2022. számú határozattervezet:</w:t>
      </w:r>
    </w:p>
    <w:p>
      <w:pPr>
        <w:pStyle w:val="Normal"/>
        <w:spacing w:lineRule="auto" w:line="240" w:before="0" w:after="0"/>
        <w:ind w:left="1766" w:hanging="0"/>
        <w:jc w:val="both"/>
        <w:rPr/>
      </w:pPr>
      <w:r>
        <w:rPr>
          <w:rFonts w:eastAsia="Times New Roman" w:cs="Arial" w:ascii="Arial" w:hAnsi="Arial"/>
          <w:color w:val="000000"/>
        </w:rPr>
        <w:t>Taggyűlés az Ügyvezető által írásban előterjesztett, a Hévíz-Balaton Airport Kft. 2022. évi Közbeszerzés Terv Módosítását elfogadj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7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/2022. számú határozattervezet:</w:t>
      </w:r>
    </w:p>
    <w:p>
      <w:pPr>
        <w:pStyle w:val="Normal"/>
        <w:spacing w:lineRule="auto" w:line="240" w:before="0" w:after="0"/>
        <w:ind w:left="17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gyűlés az Ügyvezető által írásban előterjesztett, a Hévíz-Balaton Airport Kft. Közbeszerzési és Beszerzési Szabályzatát elfogadja. A szabályzat kiegészül a havária (vis maior) helyzet esetén alkalmazandó eljárási szabályokka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50" w:firstLine="708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8. számú határozattervezet:</w:t>
      </w:r>
    </w:p>
    <w:p>
      <w:pPr>
        <w:pStyle w:val="Normal"/>
        <w:spacing w:lineRule="auto" w:line="240" w:before="0" w:after="0"/>
        <w:ind w:left="175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aggyűlés akként határoz, hogy az Ügyvezető által írásban előterjesztett, a Hévíz-Balaton Airport Kft. Közbeszerzési Terv módosításában megjelölt 1.000.000.- liter keretmennyiségű JET A-1 üzemanyag beszerzését, közbeszerzési eljárás megindítását és lefolytatását jóváhagyja, valamint a fentiek alapján felhatalmazza az ügyvezetőt a keretszerződé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1056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november 24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21:00Z</dcterms:modified>
  <cp:revision>2</cp:revision>
  <dc:subject/>
  <dc:title/>
</cp:coreProperties>
</file>